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vo na knjižnih policah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ODDELEK ZA ODRASLE</w:t>
      </w:r>
    </w:p>
    <w:p>
      <w:pPr>
        <w:pStyle w:val="Normal"/>
        <w:numPr>
          <w:ilvl w:val="0"/>
          <w:numId w:val="3"/>
        </w:numPr>
        <w:outlineLvl w:val="0"/>
        <w:rPr>
          <w:b/>
          <w:b/>
        </w:rPr>
      </w:pPr>
      <w:r>
        <w:rPr>
          <w:b/>
        </w:rPr>
        <w:t>Splošno, menedžment, računalništvo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b/>
        </w:rPr>
        <w:t>RUGELJ</w:t>
      </w:r>
      <w:r>
        <w:rPr/>
        <w:t>, Samo: Zgodba o reviji Bukl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59.9 Filozofija, okultizem, psihologija, etika</w:t>
      </w:r>
    </w:p>
    <w:p>
      <w:pPr>
        <w:pStyle w:val="Odstavekseznama"/>
        <w:numPr>
          <w:ilvl w:val="0"/>
          <w:numId w:val="5"/>
        </w:numPr>
        <w:rPr/>
      </w:pPr>
      <w:r>
        <w:rPr>
          <w:b/>
        </w:rPr>
        <w:t>GIBSON</w:t>
      </w:r>
      <w:r>
        <w:rPr/>
        <w:t>, Lindsay: Ne bodi, kar nisi</w:t>
      </w:r>
    </w:p>
    <w:p>
      <w:pPr>
        <w:pStyle w:val="Odstavekseznama"/>
        <w:numPr>
          <w:ilvl w:val="0"/>
          <w:numId w:val="5"/>
        </w:numPr>
        <w:rPr/>
      </w:pPr>
      <w:r>
        <w:rPr>
          <w:b/>
        </w:rPr>
        <w:t>HAIDT</w:t>
      </w:r>
      <w:r>
        <w:rPr/>
        <w:t>, Jonathan: Tesnobna generacija</w:t>
      </w:r>
    </w:p>
    <w:p>
      <w:pPr>
        <w:pStyle w:val="Odstavekseznama"/>
        <w:numPr>
          <w:ilvl w:val="0"/>
          <w:numId w:val="5"/>
        </w:numPr>
        <w:rPr/>
      </w:pPr>
      <w:r>
        <w:rPr>
          <w:b/>
        </w:rPr>
        <w:t>JAVORNIK</w:t>
      </w:r>
      <w:r>
        <w:rPr/>
        <w:t>, Sonja: Kako graditi odnose</w:t>
      </w:r>
    </w:p>
    <w:p>
      <w:pPr>
        <w:pStyle w:val="Odstavekseznama"/>
        <w:numPr>
          <w:ilvl w:val="0"/>
          <w:numId w:val="5"/>
        </w:numPr>
        <w:rPr/>
      </w:pPr>
      <w:r>
        <w:rPr>
          <w:b/>
        </w:rPr>
        <w:t>HAANEL</w:t>
      </w:r>
      <w:r>
        <w:rPr/>
        <w:t>, Charles: Master kay system: tečaj samouresničitve</w:t>
      </w:r>
    </w:p>
    <w:p>
      <w:pPr>
        <w:pStyle w:val="Odstavekseznama"/>
        <w:numPr>
          <w:ilvl w:val="0"/>
          <w:numId w:val="5"/>
        </w:numPr>
        <w:rPr/>
      </w:pPr>
      <w:r>
        <w:rPr>
          <w:b/>
        </w:rPr>
        <w:t>DILLARD</w:t>
      </w:r>
      <w:r>
        <w:rPr/>
        <w:t>, Sherrie:</w:t>
      </w:r>
      <w:r>
        <w:rPr>
          <w:b/>
        </w:rPr>
        <w:t xml:space="preserve"> </w:t>
      </w:r>
      <w:r>
        <w:rPr/>
        <w:t>Razvijte lastno zdravstveno intuicijo</w:t>
      </w:r>
    </w:p>
    <w:p>
      <w:pPr>
        <w:pStyle w:val="Odstavekseznama"/>
        <w:numPr>
          <w:ilvl w:val="0"/>
          <w:numId w:val="5"/>
        </w:numPr>
        <w:rPr/>
      </w:pPr>
      <w:r>
        <w:rPr>
          <w:b/>
        </w:rPr>
        <w:t>BINGHAM</w:t>
      </w:r>
      <w:r>
        <w:rPr/>
        <w:t>, Estelle: Uresniči svoje bistvo</w:t>
      </w:r>
    </w:p>
    <w:p>
      <w:pPr>
        <w:pStyle w:val="Odstavekseznama"/>
        <w:numPr>
          <w:ilvl w:val="0"/>
          <w:numId w:val="5"/>
        </w:numPr>
        <w:rPr/>
      </w:pPr>
      <w:r>
        <w:rPr>
          <w:b/>
        </w:rPr>
        <w:t>NORBURY</w:t>
      </w:r>
      <w:r>
        <w:rPr/>
        <w:t>, James: Kako lep je ta svet</w:t>
      </w:r>
    </w:p>
    <w:p>
      <w:pPr>
        <w:pStyle w:val="Odstavekseznama"/>
        <w:numPr>
          <w:ilvl w:val="0"/>
          <w:numId w:val="5"/>
        </w:numPr>
        <w:rPr/>
      </w:pPr>
      <w:r>
        <w:rPr>
          <w:b/>
        </w:rPr>
        <w:t xml:space="preserve">GLOVER </w:t>
      </w:r>
      <w:r>
        <w:rPr/>
        <w:t>Tawwab, Nedra: Življenje brez dram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  Verstva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VAIASUSO</w:t>
      </w:r>
      <w:r>
        <w:rPr/>
        <w:t>, Francesco: Bil sem obsede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3   Sociologija, ekonomija, vzgoja, politika, ekonomija, vzgoja, etnologija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>MUNCHAU</w:t>
      </w:r>
      <w:r>
        <w:rPr/>
        <w:t>, Wolfgang: Kaput: konec nemškega čudeža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>KAMIEN</w:t>
      </w:r>
      <w:r>
        <w:rPr/>
        <w:t>, Peter: Dobro jutro, Slovenija!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>KAISER</w:t>
      </w:r>
      <w:r>
        <w:rPr/>
        <w:t>, Axel: Ulični ekonomist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 xml:space="preserve">Kimmerer </w:t>
      </w:r>
      <w:r>
        <w:rPr/>
        <w:t>Wall, Robin: Obilje in vzajemnost v naravnem svetu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>GLADWELL</w:t>
      </w:r>
      <w:r>
        <w:rPr/>
        <w:t>, Malcolm:</w:t>
      </w:r>
      <w:r>
        <w:rPr>
          <w:b/>
        </w:rPr>
        <w:t xml:space="preserve"> </w:t>
      </w:r>
      <w:r>
        <w:rPr/>
        <w:t>Maščevanje prelomne točke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>DUHIGG</w:t>
      </w:r>
      <w:r>
        <w:rPr/>
        <w:t>, Charles:</w:t>
      </w:r>
      <w:r>
        <w:rPr>
          <w:b/>
        </w:rPr>
        <w:t xml:space="preserve"> </w:t>
      </w:r>
      <w:r>
        <w:rPr/>
        <w:t>Superkomunikatorji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>SAX</w:t>
      </w:r>
      <w:r>
        <w:rPr/>
        <w:t>, Leonard: Razpad starševstva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>GYOREK</w:t>
      </w:r>
      <w:r>
        <w:rPr/>
        <w:t>, Natalija:</w:t>
      </w:r>
      <w:r>
        <w:rPr>
          <w:b/>
        </w:rPr>
        <w:t xml:space="preserve"> </w:t>
      </w:r>
      <w:r>
        <w:rPr/>
        <w:t>Gozdna pedagogika v praksi: 2. del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5    Okolje, matematika, kemija, rastlinstvo, živalstvo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b/>
        </w:rPr>
        <w:t>GRŽAN</w:t>
      </w:r>
      <w:r>
        <w:rPr/>
        <w:t>, Karel: Po poteh Vodnarja: kakor na nebu, tako na zemlji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6   Medicina, tehnika, kmetijstvo, vrtnarstvo, domače živali, kuharske knjige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b/>
        </w:rPr>
        <w:t>DE HAAS</w:t>
      </w:r>
      <w:r>
        <w:rPr/>
        <w:t>, Robin: Pot glasu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b/>
        </w:rPr>
        <w:t>BREZNIK</w:t>
      </w:r>
      <w:r>
        <w:rPr/>
        <w:t>, Peter: Dober voznik bom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b/>
        </w:rPr>
        <w:t>HEBAR</w:t>
      </w:r>
      <w:r>
        <w:rPr/>
        <w:t>, Sara: Demenca v družini- izkušnje in potrebe svojcev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b/>
        </w:rPr>
        <w:t>PREGL</w:t>
      </w:r>
      <w:r>
        <w:rPr/>
        <w:t>, Slavko: Široko zaprta vrata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b/>
        </w:rPr>
        <w:t>SIMS</w:t>
      </w:r>
      <w:r>
        <w:rPr/>
        <w:t>, Stacy: Višja raven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b/>
        </w:rPr>
        <w:t>PANDYA</w:t>
      </w:r>
      <w:r>
        <w:rPr/>
        <w:t>, Nidhi Bhanshali: Tvoje telo že ve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b/>
        </w:rPr>
        <w:t>KRŽIŠNIK</w:t>
      </w:r>
      <w:r>
        <w:rPr/>
        <w:t>, Mateja: Dolgotrajna oskrb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7   Umetnost, arhitektura, risanje, fotografija, glasba, šport, alpinizem, ročne spretnosti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b/>
        </w:rPr>
        <w:t>DOVŽAN</w:t>
      </w:r>
      <w:r>
        <w:rPr/>
        <w:t>, Janez: Z Dovjega do Himalaje: zgodbe Janeza Dovžana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b/>
        </w:rPr>
        <w:t>PRAPROTNIK</w:t>
      </w:r>
      <w:r>
        <w:rPr/>
        <w:t>, Urban: Korak naprej</w:t>
      </w:r>
    </w:p>
    <w:p>
      <w:pPr>
        <w:pStyle w:val="Normal"/>
        <w:numPr>
          <w:ilvl w:val="0"/>
          <w:numId w:val="7"/>
        </w:numPr>
        <w:outlineLvl w:val="0"/>
        <w:rPr>
          <w:b/>
          <w:b/>
        </w:rPr>
      </w:pPr>
      <w:r>
        <w:rPr>
          <w:b/>
        </w:rPr>
        <w:t>CERAR</w:t>
      </w:r>
      <w:r>
        <w:rPr/>
        <w:t>, Irena:</w:t>
      </w:r>
      <w:r>
        <w:rPr>
          <w:b/>
        </w:rPr>
        <w:t xml:space="preserve"> </w:t>
      </w:r>
      <w:r>
        <w:rPr/>
        <w:t>Pravljične poti Slovenije 2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b/>
        </w:rPr>
        <w:t>GORIŠEK</w:t>
      </w:r>
      <w:r>
        <w:rPr/>
        <w:t>, Gorazd: Razširjena slovenska planinska pot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b/>
        </w:rPr>
        <w:t>RUGELJ</w:t>
      </w:r>
      <w:r>
        <w:rPr/>
        <w:t>, Janez: Zdravo naprezanje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b/>
        </w:rPr>
        <w:t>HUMAR</w:t>
      </w:r>
      <w:r>
        <w:rPr/>
        <w:t>, Janko: Julia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21-311.2   Družabni roman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ASTER</w:t>
      </w:r>
      <w:r>
        <w:rPr/>
        <w:t>, Alex:</w:t>
      </w:r>
      <w:r>
        <w:rPr>
          <w:b/>
        </w:rPr>
        <w:t xml:space="preserve"> </w:t>
      </w:r>
      <w:r>
        <w:rPr/>
        <w:t>Poletje v New Yorku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HARAN</w:t>
      </w:r>
      <w:r>
        <w:rPr/>
        <w:t>, Maeve: Grške počitnic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BALLE</w:t>
      </w:r>
      <w:r>
        <w:rPr/>
        <w:t>, Solvej: O prostornini časa 2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JOGAN </w:t>
      </w:r>
      <w:r>
        <w:rPr/>
        <w:t>Klemše, Enet: Življenje na limonadi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SCORE</w:t>
      </w:r>
      <w:r>
        <w:rPr/>
        <w:t xml:space="preserve">, Lucy: Zgodba mojega življenja  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YOUNG</w:t>
      </w:r>
      <w:r>
        <w:rPr/>
        <w:t>, Samantha:</w:t>
      </w:r>
      <w:r>
        <w:rPr>
          <w:b/>
        </w:rPr>
        <w:t xml:space="preserve"> </w:t>
      </w:r>
      <w:r>
        <w:rPr/>
        <w:t>Nebo nad Kaledonijo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TELASSANI,</w:t>
      </w:r>
      <w:r>
        <w:rPr/>
        <w:t xml:space="preserve"> Vili:</w:t>
      </w:r>
      <w:r>
        <w:rPr>
          <w:b/>
        </w:rPr>
        <w:t xml:space="preserve"> </w:t>
      </w:r>
      <w:r>
        <w:rPr/>
        <w:t>Pobožal sem polje na desni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MATTHEWS</w:t>
      </w:r>
      <w:r>
        <w:rPr/>
        <w:t>, Carole: Božič za začetnik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ADEBAYO</w:t>
      </w:r>
      <w:r>
        <w:rPr/>
        <w:t>, Ayobami: Ostani z mano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SCARLETT</w:t>
      </w:r>
      <w:r>
        <w:rPr/>
        <w:t>, Fiona:</w:t>
      </w:r>
      <w:r>
        <w:rPr>
          <w:b/>
        </w:rPr>
        <w:t xml:space="preserve"> </w:t>
      </w:r>
      <w:r>
        <w:rPr/>
        <w:t>Naj ti bo vedno vedro nebo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HUANG</w:t>
      </w:r>
      <w:r>
        <w:rPr/>
        <w:t>, Ana: Kralj lenob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ALTAN</w:t>
      </w:r>
      <w:r>
        <w:rPr/>
        <w:t>, Ahmet: Gospa Hayat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WALSH</w:t>
      </w:r>
      <w:r>
        <w:rPr/>
        <w:t>, Chloe: Zadrži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HUELLE</w:t>
      </w:r>
      <w:r>
        <w:rPr/>
        <w:t>, Pawel: Srebrni dež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JERGOVIĆ</w:t>
      </w:r>
      <w:r>
        <w:rPr/>
        <w:t>, Miljenko: Vojna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BERNI</w:t>
      </w:r>
      <w:r>
        <w:rPr/>
        <w:t>, Romana: Hanine skrivnosti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CURANOVIĆ</w:t>
      </w:r>
      <w:r>
        <w:rPr/>
        <w:t xml:space="preserve">, Sergej: Dete iz gozda 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BRAINARD</w:t>
      </w:r>
      <w:r>
        <w:rPr/>
        <w:t>, Cecilia: Časopisna vdov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LOVENSKI AVTOR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FRELIH</w:t>
      </w:r>
      <w:r>
        <w:rPr/>
        <w:t>, Tone: Podle igr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HRIBERŠEK</w:t>
      </w:r>
      <w:r>
        <w:rPr/>
        <w:t>, Branko: Klara: trnova pot do heroina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BRICMAN</w:t>
      </w:r>
      <w:r>
        <w:rPr/>
        <w:t>, Katja: Napisano na papir : ko se zaveš minljivosti življenja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FLISAR</w:t>
      </w:r>
      <w:r>
        <w:rPr/>
        <w:t>, Evald: Zbogom sonc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PLESKINA</w:t>
      </w:r>
      <w:r>
        <w:rPr/>
        <w:t>, Davor: Jeklo in čast: v senci polmeseca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OZVALDIČ</w:t>
      </w:r>
      <w:r>
        <w:rPr/>
        <w:t>, Danica:</w:t>
      </w:r>
      <w:r>
        <w:rPr>
          <w:b/>
        </w:rPr>
        <w:t xml:space="preserve"> </w:t>
      </w:r>
      <w:r>
        <w:rPr/>
        <w:t>Brez obraza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VOGRIČ</w:t>
      </w:r>
      <w:r>
        <w:rPr/>
        <w:t>, Ivan: Iz strasti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ŠNAJDER</w:t>
      </w:r>
      <w:r>
        <w:rPr/>
        <w:t>, Sonja: Angel izginjanja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GOSPODINOV</w:t>
      </w:r>
      <w:r>
        <w:rPr/>
        <w:t>, Georgi: In druge zgodb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21-311.6   Zgodovinski roman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KARLIN</w:t>
      </w:r>
      <w:r>
        <w:rPr/>
        <w:t>, Alma: Maksimiljan celjski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SIVEC</w:t>
      </w:r>
      <w:r>
        <w:rPr/>
        <w:t>, Ivan: Opojni cvetovi življenja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SHAFAK</w:t>
      </w:r>
      <w:r>
        <w:rPr/>
        <w:t>, Elif: Po nebu tečejo rek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21-312.6, 929   Biografski roman, biografij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HOF</w:t>
      </w:r>
      <w:r>
        <w:rPr/>
        <w:t>, Wim:</w:t>
      </w:r>
      <w:r>
        <w:rPr>
          <w:b/>
        </w:rPr>
        <w:t xml:space="preserve"> </w:t>
      </w:r>
      <w:r>
        <w:rPr/>
        <w:t>Izpostavljen: življenje ledenega človeka v fotografijah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Đilas</w:t>
      </w:r>
      <w:r>
        <w:rPr/>
        <w:t>, Milovan: Srečanja s Stalinom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PACINO</w:t>
      </w:r>
      <w:r>
        <w:rPr/>
        <w:t>, Al: Sonny boy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CORTESI</w:t>
      </w:r>
      <w:r>
        <w:rPr/>
        <w:t>, Franca: Ne moreš gledati križem rok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ROBERTO</w:t>
      </w:r>
      <w:r>
        <w:rPr/>
        <w:t>, Ligi: Moje prijateljstvo z Borisom Pahorjem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ANTOLIČIČ</w:t>
      </w:r>
      <w:r>
        <w:rPr/>
        <w:t>, Gregor: Sisi: nerazumljena cesaric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21-32   Kratka proza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MISLEJ</w:t>
      </w:r>
      <w:r>
        <w:rPr/>
        <w:t>, Tjaša: Ocean na sten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21-94   Spomini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BALDWIN</w:t>
      </w:r>
      <w:r>
        <w:rPr/>
        <w:t>, Sam: Polhi in kačja slina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ROTOVNIK</w:t>
      </w:r>
      <w:r>
        <w:rPr/>
        <w:t>, Mitja: Gremo v Cankarja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RUGELJ</w:t>
      </w:r>
      <w:r>
        <w:rPr/>
        <w:t>, Samo: En korak, en utrip srca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ČEBULJ</w:t>
      </w:r>
      <w:r>
        <w:rPr/>
        <w:t>, Bojka:</w:t>
      </w:r>
      <w:r>
        <w:rPr>
          <w:b/>
        </w:rPr>
        <w:t xml:space="preserve"> </w:t>
      </w:r>
      <w:r>
        <w:rPr/>
        <w:t>Plesala je z mano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PAVLIN</w:t>
      </w:r>
      <w:r>
        <w:rPr/>
        <w:t>, Lidia:</w:t>
      </w:r>
      <w:r>
        <w:rPr>
          <w:b/>
        </w:rPr>
        <w:t xml:space="preserve"> </w:t>
      </w:r>
      <w:r>
        <w:rPr/>
        <w:t>Kar je usojeno, ni izgubljeno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KOZAMERNIK</w:t>
      </w:r>
      <w:r>
        <w:rPr/>
        <w:t>, Zvone: Kdo je Gringo, kolo v glav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21-312.4   Kriminalke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RUDOLF</w:t>
      </w:r>
      <w:r>
        <w:rPr/>
        <w:t>, Mojca: Zadnji dopust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TOMAŽIČ</w:t>
      </w:r>
      <w:r>
        <w:rPr/>
        <w:t>, Agata: Ušabti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POLLICK</w:t>
      </w:r>
      <w:r>
        <w:rPr/>
        <w:t>, Matej: Preobrat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CONNELLY</w:t>
      </w:r>
      <w:r>
        <w:rPr/>
        <w:t>, Michael: Dolgo čakanj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GODLER</w:t>
      </w:r>
      <w:r>
        <w:rPr/>
        <w:t>, Jure: Mrtvi kot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XANDER</w:t>
      </w:r>
      <w:r>
        <w:rPr/>
        <w:t>, Iiana: Z ljubeznijo, mama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RUNYX</w:t>
      </w:r>
      <w:r>
        <w:rPr/>
        <w:t>: Enigma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PEARSE</w:t>
      </w:r>
      <w:r>
        <w:rPr/>
        <w:t>, Sarah: Divjina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FISHER</w:t>
      </w:r>
      <w:r>
        <w:rPr/>
        <w:t>, Tarryn:</w:t>
      </w:r>
      <w:r>
        <w:rPr>
          <w:b/>
        </w:rPr>
        <w:t xml:space="preserve"> </w:t>
      </w:r>
      <w:r>
        <w:rPr/>
        <w:t>Žen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KEPLER</w:t>
      </w:r>
      <w:r>
        <w:rPr/>
        <w:t>, Lars:</w:t>
      </w:r>
      <w:r>
        <w:rPr>
          <w:b/>
        </w:rPr>
        <w:t xml:space="preserve"> </w:t>
      </w:r>
      <w:r>
        <w:rPr/>
        <w:t>Peščeni mož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MCFADDEN</w:t>
      </w:r>
      <w:r>
        <w:rPr/>
        <w:t>, Freida: Najemnica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KEGEL</w:t>
      </w:r>
      <w:r>
        <w:rPr/>
        <w:t>, Mateja: Obračun s sencam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821-312.9    Znanstvena fantastika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b/>
        </w:rPr>
        <w:t>SAPKOWSKI</w:t>
      </w:r>
      <w:r>
        <w:rPr/>
        <w:t>, Andrzej: Veščec.7. Razpotje krokarjev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b/>
        </w:rPr>
        <w:t>SMITH</w:t>
      </w:r>
      <w:r>
        <w:rPr/>
        <w:t>, Kaylie: Fantazma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b/>
        </w:rPr>
        <w:t>STOKER</w:t>
      </w:r>
      <w:r>
        <w:rPr/>
        <w:t>, Bram:</w:t>
      </w:r>
      <w:r>
        <w:rPr>
          <w:b/>
        </w:rPr>
        <w:t xml:space="preserve"> </w:t>
      </w:r>
      <w:r>
        <w:rPr/>
        <w:t>Brlog belega črva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b/>
        </w:rPr>
        <w:t>WELLS</w:t>
      </w:r>
      <w:r>
        <w:rPr/>
        <w:t>, Martha: Fentabotovi dnevnik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eografija, turistični vodiči, potopisi, zgodovina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b/>
        </w:rPr>
        <w:t>WEYMOUTH</w:t>
      </w:r>
      <w:r>
        <w:rPr/>
        <w:t>, Adam: Volk samotar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b/>
        </w:rPr>
        <w:t>PAPPE</w:t>
      </w:r>
      <w:r>
        <w:rPr/>
        <w:t>, Ilan: Zgodovina moderne Palestine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b/>
        </w:rPr>
        <w:t>PAPPE</w:t>
      </w:r>
      <w:r>
        <w:rPr/>
        <w:t>, Ilan: Deset mitov o Izraelu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b/>
        </w:rPr>
        <w:t>STERŽAJ</w:t>
      </w:r>
      <w:r>
        <w:rPr/>
        <w:t>, Alen:</w:t>
      </w:r>
      <w:r>
        <w:rPr>
          <w:b/>
        </w:rPr>
        <w:t xml:space="preserve"> </w:t>
      </w:r>
      <w:r>
        <w:rPr/>
        <w:t>Gora ni zadeta: zadet je, kdor gre gor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b/>
        </w:rPr>
        <w:t>BUTINA</w:t>
      </w:r>
      <w:r>
        <w:rPr/>
        <w:t>, Vasja: Ljubljana mesto med vodami od prazgodovine do sodobnost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NJIŽNICA ŠKOFLJICA objavlja KNJIŽNE NOVOSTI tudi na spletnih straneh:</w:t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  <w:color w:val="000000"/>
          </w:rPr>
          <w:t>www.skofljica.si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color w:val="000000"/>
          </w:rPr>
          <w:t>www.lavrica.eu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color w:val="000000"/>
          </w:rPr>
          <w:t>www.lavrica.si</w:t>
        </w:r>
      </w:hyperlink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Pripravila: Mili Poren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ofljica.si/" TargetMode="External"/><Relationship Id="rId3" Type="http://schemas.openxmlformats.org/officeDocument/2006/relationships/hyperlink" Target="http://www.lavrica.eu/" TargetMode="External"/><Relationship Id="rId4" Type="http://schemas.openxmlformats.org/officeDocument/2006/relationships/hyperlink" Target="http://www.lavrica.s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1:19:00Z</dcterms:created>
  <dc:creator>Knjižnica</dc:creator>
  <dc:description/>
  <cp:keywords/>
  <dc:language>en-US</dc:language>
  <cp:lastModifiedBy>Ljudmila Porenta</cp:lastModifiedBy>
  <cp:lastPrinted>2015-12-21T08:15:00Z</cp:lastPrinted>
  <dcterms:modified xsi:type="dcterms:W3CDTF">2025-11-04T06:58:00Z</dcterms:modified>
  <cp:revision>7</cp:revision>
  <dc:subject/>
  <dc:title>Novo na knjižnih policah</dc:title>
</cp:coreProperties>
</file>